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895"/>
        <w:gridCol w:w="4995"/>
      </w:tblGrid>
      <w:tr>
        <w:trPr/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5" w:type="dxa"/>
            <w:tcBorders/>
          </w:tcPr>
          <w:p>
            <w:pPr>
              <w:pStyle w:val="Style22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№ 3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овского муниципального округа Ставропольского края 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едупреждение и ликвидация 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й чрезвычайных ситуаций 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ого и техногенного характера, 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 пожарной безопасности, безопасности на водных объектах и развитие </w:t>
            </w:r>
          </w:p>
          <w:p>
            <w:pPr>
              <w:pStyle w:val="Normal"/>
              <w:spacing w:lineRule="exact" w:line="240" w:before="0" w:after="0"/>
              <w:ind w:left="34" w:hanging="34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й оборо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3118"/>
        <w:gridCol w:w="2835"/>
        <w:gridCol w:w="2410"/>
        <w:gridCol w:w="3118"/>
      </w:tblGrid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сновного</w:t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</w:t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, учас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и     Программы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3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lineRule="exact" w:line="240" w:before="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>Задача 1: Повышение уровня защищенности населения и территорий Шпаковского муниципального округа от чрезвычайных ситуаций и пожаров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hd w:fill="FFFFFF" w:val="clear"/>
              <w:spacing w:lineRule="exact" w:line="240"/>
              <w:ind w:left="57" w:right="57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7" w:right="57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возникновению чрезвычайных ситуаций и пожаров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общественной безопасности, ГО и ЧС администрации Шпаковского муниципального округа (далее – комитет ГО и ЧС), муниципальное казенное учреждение «Единая дежурно- диспетчерская служба Шпаковского района» (далее - ЕДДС), территориальные отделы администрации Шпаковского муниципального округа (далее- территориальные отде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1-5, 7, 9, 11      Таблицы 1 «Целевые индикаторы Программы»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и утверждение реестра потенциально-опасных объектов, расположенных на территории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 Таблицы 1 «Целевые индикаторы Программы»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обстановки, оказывающей влияние  на ситуацию в области предупреждения и ликвидации  чрезвычайных ситуаций природного и техногенно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ГО и ЧС, ЕД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>Разработка паспортов территорий 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тет ГО и ЧС, ЕД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Установка систем видеонаблюдения на улицах и общественных местах </w:t>
              <w:br/>
              <w:t>г. Михайлов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, 2, 3, 4, 5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>Совершенствование, развитие, переоснащение муниципальной системы оповещения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1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>Выполнение мероприятий по обеспечению пожарной безопасности на территории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4, 5, 7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ведение (участие), командно-штабных учений,  объектовых тренировок по действиям при угрозе и (или) возникновении чрезвычайных ситуаций, пож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9 Таблицы 1 «Целевые индикаторы Программы»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Style w:val="105pt0pt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Повышение защищенности населения и территорий Шпаковского муниципального округа</w:t>
            </w:r>
            <w:r>
              <w:rPr>
                <w:rStyle w:val="105pt0pt"/>
                <w:rFonts w:eastAsia="Calibri"/>
                <w:sz w:val="28"/>
                <w:szCs w:val="28"/>
              </w:rPr>
              <w:t xml:space="preserve"> от опасностей, возникающих 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Style w:val="3"/>
                <w:sz w:val="28"/>
                <w:szCs w:val="28"/>
              </w:rPr>
            </w:pPr>
            <w:r>
              <w:rPr>
                <w:rStyle w:val="3"/>
                <w:sz w:val="28"/>
                <w:szCs w:val="28"/>
              </w:rPr>
              <w:t>при военных конфликтах или вследствие этих конфликтов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Style w:val="3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щищенности населения и территорий Шпаковского муници-пального округа в рамках выполнения мероприятий по гражданской обор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 xml:space="preserve">комитет ГО и ЧС, ЕДДС,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, 9, 10 Таблицы 1 «Целевые индикаторы Программы»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TextBodyIndent"/>
              <w:spacing w:lineRule="exact" w:line="240"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Внесение изменений и корректировок в  План Гражданской обороны и защиты населения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>Проведение проверки (осмотра) ЗС ГО, расположен-ных на территории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1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е занятий со всеми категориями населения в области гражданской защиты и защиты от ЧС 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9, 10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я конкурса на лучший УКП по гражданской обороне и чрезвычайным ситуациям, расположенным на территории Шпаков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9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spacing w:lineRule="exact" w:line="240" w:before="0" w:after="0"/>
              <w:ind w:left="57" w:right="57" w:firstLine="851"/>
              <w:jc w:val="center"/>
              <w:rPr>
                <w:rStyle w:val="3"/>
                <w:rFonts w:eastAsia="Calibri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lineRule="exact" w:line="240" w:before="0" w:after="0"/>
              <w:ind w:left="57" w:right="57" w:firstLine="851"/>
              <w:jc w:val="center"/>
              <w:rPr>
                <w:rStyle w:val="3"/>
                <w:rFonts w:eastAsia="Calibri"/>
                <w:sz w:val="28"/>
                <w:szCs w:val="28"/>
              </w:rPr>
            </w:pPr>
            <w:r>
              <w:rPr>
                <w:rStyle w:val="3"/>
                <w:rFonts w:eastAsia="Calibri"/>
                <w:sz w:val="28"/>
                <w:szCs w:val="28"/>
              </w:rPr>
              <w:t xml:space="preserve">Задача 3: Повышение </w:t>
            </w:r>
            <w:r>
              <w:rPr>
                <w:szCs w:val="28"/>
              </w:rPr>
              <w:t>безопасности людей,</w:t>
            </w:r>
            <w:r>
              <w:rPr>
                <w:rStyle w:val="3"/>
                <w:rFonts w:eastAsia="Calibri"/>
                <w:sz w:val="28"/>
                <w:szCs w:val="28"/>
              </w:rPr>
              <w:t xml:space="preserve"> минимизация происшествий на водных объектах, расположенных 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lineRule="exact" w:line="240" w:before="0" w:after="0"/>
              <w:ind w:left="57" w:right="57" w:firstLine="851"/>
              <w:jc w:val="center"/>
              <w:rPr>
                <w:rStyle w:val="3"/>
                <w:rFonts w:eastAsia="Calibri"/>
                <w:sz w:val="28"/>
                <w:szCs w:val="28"/>
              </w:rPr>
            </w:pPr>
            <w:r>
              <w:rPr>
                <w:rStyle w:val="3"/>
                <w:rFonts w:eastAsia="Calibri"/>
                <w:sz w:val="28"/>
                <w:szCs w:val="28"/>
              </w:rPr>
              <w:t>на территории Шпаковского  муниципального округа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spacing w:lineRule="exact" w:line="240" w:before="0" w:after="0"/>
              <w:ind w:left="57" w:right="57" w:firstLine="851"/>
              <w:jc w:val="center"/>
              <w:rPr>
                <w:rStyle w:val="3"/>
                <w:rFonts w:eastAsia="Calibri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both"/>
              <w:rPr>
                <w:rFonts w:eastAsia="Arial Unicode MS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условий для отдыха граждан на водных объектах, расположенных на территории Шпаковского муниципального округа</w:t>
            </w:r>
          </w:p>
          <w:p>
            <w:pPr>
              <w:pStyle w:val="ConsPlusNormal"/>
              <w:spacing w:lineRule="exact" w:line="240"/>
              <w:ind w:left="57" w:right="5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 xml:space="preserve">комитет ГО и ЧС,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6, 8 Таблицы 1 «Целевые индикаторы Программы»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>Осуществление контроля за соблюдением гражданами правил охраны жизни людей на водных объектах, находя-щихся на территории Шпаков-ского муниципального округа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, территориальные отдел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6, 8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sz w:val="28"/>
                <w:szCs w:val="28"/>
              </w:rPr>
              <w:t>Участие в ежегодном техническом освидетельствование пляжей и баз отдыха,  состоящих на учете в ЦГИМС Главного управления МЧС России по Ставропольскому кра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ConsPlusNormal"/>
              <w:spacing w:lineRule="exact" w:line="24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я участниками реализации Под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 и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28" w:type="dxa"/>
            </w:tcMar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8"/>
                <w:szCs w:val="28"/>
              </w:rPr>
              <w:t>п. 6, 8 Таблицы 1 «Целевые индикаторы Программы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  <w:ind w:hanging="2780"/>
      <w:jc w:val="both"/>
    </w:pPr>
    <w:rPr>
      <w:rFonts w:ascii="Calibri" w:hAnsi="Calibri" w:eastAsia="Calibri" w:cs="Calibri"/>
      <w:spacing w:val="2"/>
      <w:sz w:val="20"/>
      <w:szCs w:val="20"/>
    </w:rPr>
  </w:style>
  <w:style w:type="paragraph" w:styleId="Style23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01:00Z</dcterms:created>
  <dc:creator>Кузьмина Валентина Ивановна</dc:creator>
  <dc:description/>
  <cp:keywords/>
  <dc:language>en-US</dc:language>
  <cp:lastModifiedBy>Селюкова Надежда Николаевна</cp:lastModifiedBy>
  <cp:lastPrinted>2021-07-26T15:35:00Z</cp:lastPrinted>
  <dcterms:modified xsi:type="dcterms:W3CDTF">2021-07-26T12:36:00Z</dcterms:modified>
  <cp:revision>216</cp:revision>
  <dc:subject/>
  <dc:title/>
</cp:coreProperties>
</file>